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382175128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255156889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843093425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806998951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393715026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257604322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926114054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951872376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688026034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358401141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246435605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575950897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249658845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965513212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838038406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467169088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535704685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1061800424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86529385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882526012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841220920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746645104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279786003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013902575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416642272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512823747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38770024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571479321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299264505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2050351312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956320165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584949749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988439635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597844345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310579787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318079605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948346132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917985343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2034822276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281787914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359730530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252101297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783214841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141224416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346358612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8263102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817697403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041113070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828240247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98926031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460535576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355353357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611193859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700496931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830342598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509104676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601597351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972269853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987262055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586232557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306633308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2039967740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461180950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900681328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645815643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900076470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644677840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385483152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688387432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909942928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932243949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2091675602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523719865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436431943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526208861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452934323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489657675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404000915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677691633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662362799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485689221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949179368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943432905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482233004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836446740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551387889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725065573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649251670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360078635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261851228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497316245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743226620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232613134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901907988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114911115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2003285552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979299399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272044509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589028635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306842145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979125198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188255901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821041935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690837922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179612909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879996959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434919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503108113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2087964360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43887188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546522476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713534601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39804170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003812646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516862588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071374416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230525158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812561223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532988902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859034191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227666343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494254869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2053661304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994401160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971720158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856077490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352654944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575171702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584993062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1825193799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494750626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505036580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2065344544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914218263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485391312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990233903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831112255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382835596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2611029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705750588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762633932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2100817623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252932690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221177135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071891219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460580251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587934613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555565222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